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>AKCE:</w:t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>HRAD RYCHMBURK – NOUZOVÉ OSVĚTLENÍ</w:t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ascii="Arial Narrow" w:hAnsi="Arial Narrow" w:eastAsia="Calibri" w:cs="Arial Narrow"/>
          <w:b/>
          <w:b/>
          <w:sz w:val="36"/>
          <w:szCs w:val="36"/>
          <w:lang w:eastAsia="en-US"/>
        </w:rPr>
      </w:pPr>
      <w:r>
        <w:rPr>
          <w:rFonts w:eastAsia="Calibri" w:cs="Arial Narrow" w:ascii="Arial Narrow" w:hAnsi="Arial Narrow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ascii="Arial Narrow" w:hAnsi="Arial Narrow" w:eastAsia="Calibri" w:cs="Arial Narrow"/>
          <w:b/>
          <w:b/>
          <w:sz w:val="36"/>
          <w:szCs w:val="36"/>
          <w:lang w:eastAsia="en-US"/>
        </w:rPr>
      </w:pPr>
      <w:r>
        <w:rPr>
          <w:rFonts w:eastAsia="Calibri" w:cs="Arial Narrow" w:ascii="Arial Narrow" w:hAnsi="Arial Narrow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4120" w:leader="none"/>
          <w:tab w:val="center" w:pos="4851" w:leader="none"/>
        </w:tabs>
        <w:spacing w:lineRule="auto" w:line="276" w:before="0" w:after="160"/>
        <w:contextualSpacing/>
        <w:jc w:val="center"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>SILNOPROUDÁ ELEKTROTECHNIKA</w:t>
      </w:r>
    </w:p>
    <w:p>
      <w:pPr>
        <w:pStyle w:val="Normal"/>
        <w:spacing w:lineRule="auto" w:line="276" w:before="0" w:after="160"/>
        <w:contextualSpacing/>
        <w:jc w:val="center"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>ČÁST DOKUMENTACE – ELEKTROINSTALACE</w:t>
      </w:r>
    </w:p>
    <w:p>
      <w:pPr>
        <w:pStyle w:val="Normal"/>
        <w:spacing w:lineRule="auto" w:line="276" w:before="0" w:after="160"/>
        <w:contextualSpacing/>
        <w:jc w:val="center"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>PŘÍLOHA</w:t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Arial Narrow" w:cs="Arial Narrow" w:ascii="Arial Narrow" w:hAnsi="Arial Narrow"/>
          <w:b/>
          <w:sz w:val="32"/>
          <w:szCs w:val="32"/>
          <w:lang w:eastAsia="en-US"/>
        </w:rPr>
        <w:t xml:space="preserve">                                           </w:t>
      </w:r>
      <w:r>
        <w:rPr>
          <w:rFonts w:eastAsia="Calibri" w:cs="Arial Narrow" w:ascii="Arial Narrow" w:hAnsi="Arial Narrow"/>
          <w:b/>
          <w:sz w:val="32"/>
          <w:szCs w:val="32"/>
          <w:lang w:eastAsia="en-US"/>
        </w:rPr>
        <w:t>TECHNICKÁ ZPRÁVA</w:t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ascii="Arial Narrow" w:hAnsi="Arial Narrow" w:eastAsia="Calibri" w:cs="Arial Narrow"/>
          <w:b/>
          <w:b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contextualSpacing/>
        <w:rPr>
          <w:rFonts w:ascii="Arial Narrow" w:hAnsi="Arial Narrow" w:eastAsia="Calibri" w:cs="Arial Narrow"/>
          <w:b/>
          <w:b/>
          <w:sz w:val="28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8"/>
          <w:szCs w:val="22"/>
          <w:lang w:eastAsia="en-US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IDENTIFIKAČNÍ ÚDAJE: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bjednatel: Povodí Labe, st.p., Víta Nejedlého 9518/8, Slezské Předměstí, 500 03, Hradec Králové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ab/>
        <w:tab/>
        <w:tab/>
        <w:tab/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 xml:space="preserve">Zodpovědný projektant: </w:t>
        <w:tab/>
        <w:t>Ing. Lukáš Bezdíček, Na Kopci 316, 530 02, Mikulovic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rojektant: Pavel Bartoň, ČKAIT 0700955, Dukelská 977, 570 01, Litomyšl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                                     </w:t>
      </w:r>
      <w:r>
        <w:rPr>
          <w:rFonts w:cs="Arial Narrow" w:ascii="Arial Narrow" w:hAnsi="Arial Narrow"/>
          <w:sz w:val="24"/>
          <w:lang w:bidi="zxx"/>
        </w:rPr>
        <w:tab/>
        <w:tab/>
        <w:tab/>
        <w:tab/>
        <w:tab/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Stupeň dokumentace: D</w:t>
      </w:r>
      <w:bookmarkStart w:id="0" w:name="bookmark01"/>
      <w:bookmarkEnd w:id="0"/>
      <w:r>
        <w:rPr>
          <w:rFonts w:cs="Arial Narrow" w:ascii="Arial Narrow" w:hAnsi="Arial Narrow"/>
          <w:sz w:val="24"/>
          <w:lang w:bidi="zxx"/>
        </w:rPr>
        <w:t>PS</w:t>
      </w:r>
    </w:p>
    <w:p>
      <w:pPr>
        <w:pStyle w:val="Zkladntext1"/>
        <w:rPr>
          <w:rFonts w:ascii="Arial Narrow" w:hAnsi="Arial Narrow" w:cs="Arial Narrow"/>
          <w:color w:val="FF0000"/>
          <w:sz w:val="24"/>
          <w:lang w:bidi="zxx"/>
        </w:rPr>
      </w:pPr>
      <w:r>
        <w:rPr>
          <w:rFonts w:cs="Arial Narrow" w:ascii="Arial Narrow" w:hAnsi="Arial Narrow"/>
          <w:color w:val="FF0000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color w:val="FF0000"/>
          <w:sz w:val="24"/>
          <w:u w:val="single"/>
          <w:lang w:bidi="zxx"/>
        </w:rPr>
      </w:pPr>
      <w:r>
        <w:rPr>
          <w:rFonts w:cs="Arial Narrow" w:ascii="Arial Narrow" w:hAnsi="Arial Narrow"/>
          <w:b/>
          <w:color w:val="FF0000"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Technická zpráva</w:t>
      </w:r>
      <w:r>
        <w:rPr>
          <w:rFonts w:cs="Arial Narrow" w:ascii="Arial Narrow" w:hAnsi="Arial Narrow"/>
          <w:sz w:val="24"/>
          <w:lang w:bidi="zxx"/>
        </w:rPr>
        <w:t>, doplňující výkresovou část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1   Výchozí podklady, výpis použitých nore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jektová dokumentace je zpracována podle podkladů a požadavků investora, podle podkladu stavební dokumentace, podle platných předpisů a norem ČSN-IEC, zejména ČSN 332000, 332130, ČSN-IEC 12464-1 a norem souvisejících a norem dále vypsaných ve zprávě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2   Napájecí rozvod, napájecí soustava, způsob ochrany před úrazem el.proudem po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PEN  AC 50Hz   400V/TN-C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3 NPE  AC 50Hz   400V/TN-S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Ochrana automatickým odpojením od zdroje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3   Stupeň důležitosti dodávky el.energie, provozní reži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Dodávka el.energie ve standardním režimu, provozní režim trvalý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  <w:lang w:eastAsia="zxx" w:bidi="zxx"/>
        </w:rPr>
        <w:t>1.4   Energetická bilance instalovaného a maximum současného příkonu(bilance energií)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Údaje o celkové spotřebě dle ČSN 33 20 00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Ostatní spotřeb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 instalovaný činí                </w:t>
        <w:tab/>
        <w:t xml:space="preserve"> = nouzové osvětlení 0,176 kW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Maximum současného příkonu pro odběr činí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ab/>
        <w:tab/>
        <w:tab/>
        <w:tab/>
        <w:t xml:space="preserve"> = 0,176 kW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5   Zabezpečení hlavních energi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Energetické napojení je provedeno z distribučního rozvodu dodavatele el.energie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6  Způsob měření spotřeby el.energi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Měření odběru el.energie bude provedeno v novém elektroměrovém rozvaděči RE, přístupném odečtu elektroměru. 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7   Provozní údaje pro jednotlivé prostory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Řešení rozvodů bude provedeno podle ČSN-IEC 332000 a norem souvisejících, budou prováděny pravidelné revizní prohlídky, ve stanovených lhůtách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8   Popis navrženého řešení a dimenzování, popis funkce a uspořádání instalace a systému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1. Způsob technického řešení napájecích rozvodů od napojení na rozvodnou síť a venkovní rozvody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Je stávající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2. Popis technického řešení osvětlovací soustavy nouzového osvětlení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Je proveden návrh únikového nouzového osvětlení LED svítidly se zálohovým zdrojem min.60min. Svítidla NA slouží k nasvětlení únikových cest,zejména schodišť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Svítidla NB slouží k nasvětlení únikových cest, s umístěním svítidel na strop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Svítidla NC slouží k nasvětlení únikových cest, s umístěním svítidel na stěnu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Svítidla ND slouží k nasvětlení únikových cest, s umístěním svítidel na stěnu, svítidla budou trvale zapnuta pomocí stáv.vypínačů a v případě výpadku sítě se aktivují a svítí po dobu min.60 minut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Stávající LED svítidla do nádvoří budou zálohována zdrojem UPS po dobu min.60 minut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Rozvody</w:t>
      </w:r>
      <w:r>
        <w:rPr>
          <w:rFonts w:cs="Arial Narrow" w:ascii="Arial Narrow" w:hAnsi="Arial Narrow"/>
          <w:sz w:val="24"/>
          <w:lang w:bidi="zxx"/>
        </w:rPr>
        <w:t xml:space="preserve"> budou provedeny kabely CYKY, uloženými v trubkách, nebo ve zdi pod omítkou, v jednom případě také v podhledu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Podrobné údaje jsou uvedeny ve výkresech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abely musí být přehledně uspořádány. Odbočování vodičů bude provedeno pomocí svorek, případně v el.přístrojích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Ochrana proti zkratu, přetížení a nebezpečnému dotykovému napětí dle ČSN 33 20 00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Ochrana proti zkratu a přetížení je provedena v rozvaděčích jističi, pojistkami. Přerušení napájení pracovních vodičů je provedeno automatickým odpojením od zdroje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Společná uzemňovací soustava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Je stávající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Druhy prostředí dle ČSN 33 20 00-5-51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Řešené nouzové osvětlení nemění vnější vlivy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Způsob uložení kabelového vedení vůči stavebním konstrukcí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abelová vedení budou uložena skrytě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1.9   Druh osvětlení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Je navrženo nouzové únikové osvětlení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LIST SVÍTIDEL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A, ND – nouzová svítidla s reflektory,2x500lmn, 1hod.AutoTest – podrobné údaje jsou v listu svítidel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4932045" cy="493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NB, NC – klasická nouzová svítidla 300lmn, 1hod.AutoTest – podrobné údaje jsou v listu svítidel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3014345" cy="301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10  Zásady ochrany zdraví, bezpečnosti práce při provozu zaříze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šechna el. zařízení musí být zajištěna před úrazem el. proudem ve smyslu ČSN 33 2000-4-41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rovádějící firma dále prokazatelně seznámí investora, uživatele s obsluhou a způsobem údržby el. zařízení dle ČSN 33 1310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     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12   Požadavky na postup realizačních prací a podmínky projektanta pro realizaci díla, jeho uvedení do provozu a provoz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Realizační práce budou provedeny v souladu s platnými normami a předpisy ČSN-IEC a v souladu s projektovou dokumentací. Změny je nutné konzultovat s projektantem v rámci autorského dozoru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Kontrola bude provedena 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řed zákrytem hrubé instalace vizuální prohlídkou způsobu provedení uložení a ukončení kabeláže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další kontrola bude provedena po provedení kompletace instalace vizuální prohlídkou. </w:t>
      </w:r>
    </w:p>
    <w:p>
      <w:pPr>
        <w:pStyle w:val="Zkladntext1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bidi="zxx"/>
        </w:rPr>
        <w:t>kontrola rozvaděčů bude provedena před zákrytem vizuální prohlídkou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Po dokončení stavby se provede výchozí revize dle ČSN 33 2000-6-6, ed.2. Výrobce, dovozce je povinen doložit shodu výrobků s normami ČR dle zákona č.22/97 Sb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.13   Závěrečné ustanovení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Dokumentace elektroinstalace slouží pro účely provedení stav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Mstandardods">
    <w:name w:val="M_standard_ods"/>
    <w:basedOn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30:00Z</dcterms:created>
  <dc:creator>Pavel Bartoň</dc:creator>
  <dc:description/>
  <cp:keywords/>
  <dc:language>en-US</dc:language>
  <cp:lastModifiedBy>Pavel</cp:lastModifiedBy>
  <cp:lastPrinted>2020-06-05T11:46:00Z</cp:lastPrinted>
  <dcterms:modified xsi:type="dcterms:W3CDTF">2024-12-12T08:14:00Z</dcterms:modified>
  <cp:revision>198</cp:revision>
  <dc:subject/>
  <dc:title>Technická zpráva</dc:title>
</cp:coreProperties>
</file>